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Switches off the adlib sound board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Switches off the Tandy sound chip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ono monit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Switches off the mous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- Lemmings will not work on a few older mach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o not take mice into consideration,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autodetect should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mings Demo requires 512k of memory and either CGA, TANDY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EGA, VGA require at least 256k of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river must be installed before starting Lemmings befor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in the game (Consult your mouse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